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21.10.2016_года №___908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МУНИЦИПАЛЬНО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РОГРАММЫ «РАЗВИТИЕ И СОХРАНЕНИЕ ИСТОРИКО-КУЛЬТУРНОГО НАСЛЕДИЯ В КАТАВ-ИВАНОВСКОМ МУНИЦИПАЛЬНОМ РАЙОН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А НА 2016-2018 годы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но-целевые инструменты муниципальной под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зейного дела, популяризация исторического созна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участвующего в историко-культурном наследии (посещение музеев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щий объем финансирования составляет 3917,5 тыс. руб., в том числе за счет средств местного бюджета 3917,5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6г. всего: 2552,5 тыс. руб. в т.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2552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7г. всего: 655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655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8г. всего: 710,0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710,0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величение доли населения, участвующего в историко-культурном наследии (посещение музеев) до с 10% до 12% в 2018г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«Содержание проблемы и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одпрограммными метода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одпрограмма «Развитие и  сохранение историко-культурного наследия в Катав-Ивановском муниципальном районе на 2016-2018 года» определяет приоритеты развития культуры района на ближайшие три года и включает организационно-методические, управленческие, информационные мероприятия, направленные на развитие музейного дела, создание условий для предоставления качественных услуг оказываемых учреждениями культур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сохранения и использования историко-культурного наследия большую работу по патриотическому воспитанию и краеведению проводит МУК «Краеведческий музей  Катав-Ивановского муниципального района». За время реализации Программы 2013-2015 г. г.  число посетителей музея с 6100 человек в 2013 году возросло до 6500 человек на 01.10.2015 года, количество организованных выставок с 30 в 2013 году до 35 на 01.10.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 – юбилейный год для музея. В рамках этого проведены мероприятия:   ретро-вечер «Мы рождены в СССР», рождественский бал у князей Белосельских-Белозерских , организовано 30 выставок из городов Челябинской области и местных мастеров. 2014-2015 годы – оды подготовки и проведения мероприятию к 260 летию г. Катав-Ивановска и 70 – летию Великой Победы. Районный конкурс детского рисунка «Спасибо за Победу» приняло участие 40 человек.  Выставку посетило около 300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чер «Эхо любви»: история семейных пар, участников ВОВ- присутствовало 37 человек. Цикл мероприятий на Авангард-Т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</w:rPr>
        <w:t xml:space="preserve"> (8 выпусков) в рубрики «Из истории нашего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ставку мастеров декаративно-прикладного творчества «Ярмарка чудесных ремесел» на городской площади в День города посмотрело более 200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интересен был проект «Музей в чемодане»в детских сада города проведено 6 встреч на которых присутствовало более 260 человек. Сотрудники музея принимают активное участие в городских районных мероприятиях, проводят большую работу для учащихся школ детских садов с целью широкого доступа населения к историко-культурному  фонду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сновные цели и задач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о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зейного дела, популяризация исторического сознания, которая включает в себ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тав-Ивановского краеведческого муз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каталога на фонд муз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основного и научно-вспомогательного фондов муз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зейной педагогики, приобщение детской аудитории к историко-культурному наследию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действующих и создание новых музейных экспоз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зейных информационных 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валификации музейных работников через систему учеб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реализации подпрограммных мероприятий при полном финансовом обеспечении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 и безопасность музейных экспозиций, выста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ощадь музейных экспоз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офессиональной 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оставление качественных и разнообразных услуг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внести позитивные изменения в улучшение качества жизни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евыми индикаторами и показателями муниципальной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оля населения, участвующего в историко-культурном наследии (посещение музее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ПМ/ОН * 100%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ПМ – число посещения музе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– общее число насел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Сроки и этапы реализаци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шения поставленных задач предполагается выполнение и реализация мероприятий подпрограммы в один этап. Срок реализации муниципальной подпрограммы рассчитан на три календарных года с 2016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подпрограммой запланировано – 2552,5 тыс.рублей, в том числе из местного бюджета – 2552,5 тыс.рублей, на мероприятия по сохранению историко-культурного наследия, развитию культурного туризма и популяризации культурного наследия, совершенствованию музейного дела и обеспечению доступности музейных фондов для жителей района, сохранению традиционного художественного творчества национальных культур, содержание имущества, уплата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7 году подпрограммой запланировано – 655,0 тыс.рублей, в том числе из местного бюджета – 655,0 тыс.рублей, на мероприятия по сохранению историко-культурного наследия, развитию культурного туризма и популяризации культурного наследия, совершенствованию музейного дела и обеспечению доступности музейных фондов для жителей района, сохранению традиционного художественного творчества национальных культур, содержание имущества, уплата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подпрограммой запланировано – 710,0 тыс.рублей, в том числе из местного бюджета – 710,0 тыс.рублей, на мероприятия по сохранению историко-культурного наследия, развитию культурного туризма и популяризации культурного наследия, совершенствованию музейного дела и обеспечению доступности музейных фондов для жителей района, сохранению традиционного художественного творчества национальных культур, содержание имущества, уплата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Система подпрограммных мероприят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предусмотрены разделом 4.1 «Система подпрограммных мероприят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Ресурсное обеспече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ет средств местного бюджета и внебюджетных источников по согласованию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6г. всего: 2552,5 тыс. руб. в т.ч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2555,5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2017г. всего: 655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655,0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2018г. всего: 710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71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а 2016-2018 года за счет средств местного бюджета и внебюджетных источников подлежат ежегодному утонению в установленном порядке при 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 . «Организация управления и механиз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одпрограммы осуществляется Управлением культуры администрации Катав-Ив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подпрограммы осуществляет  Управление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целевым использованием выделенных средств осуществляется Управлением культуры администрации Катав-Ивановского муниципального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«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и оценка ее эффектив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реализации мероприятий подпрограммы будут достигнуты следующие показатели развития учреждений Управления культуры администрации Катав-Ивановского муниципального района: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- увеличение доли населения, участвующего в историко-культурном наследии (посещение музеев)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ценка результатов подпрограммы проводится на основе целевых индикаторов подпрограммы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Реализация мероприятий подпрограммы позволит достичь следующих показателей и целевых индикатор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43"/>
        <w:gridCol w:w="2059"/>
        <w:gridCol w:w="2059"/>
        <w:gridCol w:w="2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величение доли населения, участвующего в историко-культурном наследии (посещение музеев) (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«Финансово-экономическое обоснова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843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щий объем финансирования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8г.</w:t>
            </w:r>
          </w:p>
        </w:tc>
      </w:tr>
      <w:tr>
        <w:trPr>
          <w:trHeight w:val="1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историко-культурного наследия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85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8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5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5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7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культурного туризма и популяризации культурного наследия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8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8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вершенствование музейного дела и обеспечение доступности музейных фондов для жителей район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6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хранение традиционного художественного творчества национальных культур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готовка кадров, повышение квалификации работников музе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храна труд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73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73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73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73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плата налог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хранить традицию проведения культурных акций, поддержать творчество местных художников, поэтов, мастеров народных промыслов и ремесел, декоративно-приклад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-экономический эффект от реализации подпрограммы выражается в повышении социальной роли культуры вслед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эстетического воспитани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ости и расширение предложения жителям Катав-Ивановского муниципального района культурных благ и информации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ания бюджетных средств, сосредоточения ресурсов на решение приоритетных задач в области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2:00Z</dcterms:created>
  <dc:creator>Komp</dc:creator>
  <dc:description/>
  <cp:keywords/>
  <dc:language>en-US</dc:language>
  <cp:lastModifiedBy>User</cp:lastModifiedBy>
  <cp:lastPrinted>2016-10-25T09:19:00Z</cp:lastPrinted>
  <dcterms:modified xsi:type="dcterms:W3CDTF">2016-11-10T07:14:00Z</dcterms:modified>
  <cp:revision>240</cp:revision>
  <dc:subject/>
  <dc:title>    </dc:title>
</cp:coreProperties>
</file>